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Corpodetexto3"/>
        <w:tabs>
          <w:tab w:val="clear" w:pos="708"/>
          <w:tab w:val="left" w:pos="7088" w:leader="none"/>
        </w:tabs>
        <w:jc w:val="center"/>
        <w:rPr/>
      </w:pPr>
      <w:r>
        <w:rPr>
          <w:b/>
          <w:sz w:val="26"/>
          <w:szCs w:val="26"/>
          <w:u w:val="none"/>
        </w:rPr>
        <w:t xml:space="preserve">CONTRATAÇÃO </w:t>
      </w:r>
      <w:r>
        <w:rPr>
          <w:rFonts w:cs="Century Gothic"/>
          <w:b/>
          <w:sz w:val="22"/>
          <w:szCs w:val="22"/>
          <w:u w:val="none"/>
        </w:rPr>
        <w:t xml:space="preserve"> </w:t>
      </w:r>
      <w:r>
        <w:rPr>
          <w:b/>
          <w:sz w:val="26"/>
          <w:szCs w:val="26"/>
          <w:u w:val="none"/>
        </w:rPr>
        <w:t>DE EMPRESA ESPECIALIZADA</w:t>
      </w:r>
    </w:p>
    <w:p>
      <w:pPr>
        <w:pStyle w:val="Corpodetexto3"/>
        <w:tabs>
          <w:tab w:val="clear" w:pos="708"/>
          <w:tab w:val="left" w:pos="7088" w:leader="none"/>
        </w:tabs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PARA EXECUÇÃO DE SERVIÇOS DE REFORMA DE FACHADAS, COM FORNECIMENTO DE MÃO DE OBRA E MATERIAIS, EM EDIFICAÇÕES LOCALIZADAS NA AV. ÁLVARES CABRAL Nº 1690 E 1740 E NA RUA DIAS ADORNO Nº  367, EM  BELO HORIZONTE, MG</w:t>
      </w:r>
    </w:p>
    <w:p>
      <w:pPr>
        <w:pStyle w:val="Corpodetexto3"/>
        <w:tabs>
          <w:tab w:val="clear" w:pos="708"/>
          <w:tab w:val="left" w:pos="7088" w:leader="none"/>
        </w:tabs>
        <w:jc w:val="center"/>
        <w:rPr>
          <w:rFonts w:eastAsia="Century Gothic" w:cs="Century Gothic"/>
          <w:b/>
          <w:b/>
          <w:sz w:val="26"/>
          <w:szCs w:val="26"/>
          <w:u w:val="none"/>
        </w:rPr>
      </w:pPr>
      <w:r>
        <w:rPr>
          <w:rFonts w:eastAsia="Century Gothic" w:cs="Century Gothic"/>
          <w:b/>
          <w:sz w:val="26"/>
          <w:szCs w:val="26"/>
          <w:u w:val="none"/>
        </w:rPr>
        <w:t xml:space="preserve"> </w:t>
      </w:r>
    </w:p>
    <w:p>
      <w:pPr>
        <w:pStyle w:val="Corpodetexto3"/>
        <w:jc w:val="center"/>
        <w:rPr>
          <w:b/>
          <w:b/>
          <w:sz w:val="26"/>
          <w:szCs w:val="26"/>
          <w:u w:val="none"/>
          <w:shd w:fill="FFFF00" w:val="clear"/>
        </w:rPr>
      </w:pPr>
      <w:r>
        <w:rPr>
          <w:b/>
          <w:sz w:val="26"/>
          <w:szCs w:val="26"/>
          <w:u w:val="none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  <w:shd w:fill="FFFF00" w:val="clear"/>
        </w:rPr>
      </w:pPr>
      <w:r>
        <w:rPr>
          <w:rFonts w:cs="Century Gothic" w:ascii="Century Gothic" w:hAnsi="Century Gothic"/>
          <w:b/>
          <w:sz w:val="26"/>
          <w:szCs w:val="26"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ESPECIFICAÇÕES TÉCNICAS</w:t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36"/>
          <w:szCs w:val="22"/>
        </w:rPr>
      </w:pPr>
      <w:r>
        <w:rPr>
          <w:rFonts w:cs="Century Gothic" w:ascii="Century Gothic" w:hAnsi="Century Gothic"/>
          <w:sz w:val="36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36"/>
          <w:szCs w:val="22"/>
        </w:rPr>
      </w:pPr>
      <w:r>
        <w:rPr>
          <w:rFonts w:cs="Century Gothic" w:ascii="Century Gothic" w:hAnsi="Century Gothic"/>
          <w:sz w:val="36"/>
          <w:szCs w:val="22"/>
        </w:rPr>
      </w:r>
    </w:p>
    <w:p>
      <w:pPr>
        <w:pStyle w:val="Recuodecorpodetexto2"/>
        <w:ind w:left="0" w:right="0" w:hanging="0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- OBJETO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ontratação de empresa especializada para execução de serviços de reforma de fachadas, com fornecimento de mão de obra e materiais, em edificações localizadas na Av. Álvares Cabral nº 1690 e1740 e na Rua Dias Adorno nº  367, em  Belo Horizonte, MG.</w:t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I- DISPOSIÇÕES PRELIMINARE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Não será permitida a alteração das especificações, exceto a juízo da </w:t>
      </w:r>
      <w:r>
        <w:rPr>
          <w:rFonts w:cs="Century Gothic" w:ascii="Century Gothic" w:hAnsi="Century Gothic"/>
          <w:b/>
          <w:bCs/>
          <w:szCs w:val="22"/>
        </w:rPr>
        <w:t>CONTRATANTE;</w:t>
      </w:r>
    </w:p>
    <w:p>
      <w:pPr>
        <w:pStyle w:val="Western"/>
        <w:jc w:val="both"/>
        <w:rPr/>
      </w:pPr>
      <w:r>
        <w:rPr>
          <w:rFonts w:eastAsia="Helvetica" w:cs="Century Gothic" w:ascii="Century Gothic" w:hAnsi="Century Gothic"/>
          <w:color w:val="000000"/>
          <w:szCs w:val="22"/>
        </w:rPr>
        <w:t xml:space="preserve">A </w:t>
      </w:r>
      <w:r>
        <w:rPr>
          <w:rFonts w:eastAsia="Helvetica" w:cs="Century Gothic" w:ascii="Century Gothic" w:hAnsi="Century Gothic"/>
          <w:b/>
          <w:bCs/>
          <w:color w:val="000000"/>
          <w:szCs w:val="22"/>
        </w:rPr>
        <w:t>CONTRATADA</w:t>
      </w:r>
      <w:r>
        <w:rPr>
          <w:rFonts w:eastAsia="Helvetica" w:cs="Century Gothic" w:ascii="Century Gothic" w:hAnsi="Century Gothic"/>
          <w:color w:val="000000"/>
          <w:szCs w:val="22"/>
        </w:rPr>
        <w:t xml:space="preserve"> deverá apresentar preços e respectivas composições de  cus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refazer os trabalhos impugnados, sendo por sua conta exclusiva as  despesas decorrentes dos mesmos, inclusive deslocament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disponibilizar supervisor responsável pelos serviços, capaz de gerenciar equipamento, pessoal e material suficiente para a entrega, dentro do prazo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equipe de trabalho deverá apresentar-se uniformizada. A </w:t>
      </w:r>
      <w:r>
        <w:rPr>
          <w:rFonts w:eastAsia="Times New Roman" w:cs="Century Gothic" w:ascii="Century Gothic" w:hAnsi="Century Gothic"/>
          <w:b/>
          <w:bCs/>
          <w:szCs w:val="22"/>
        </w:rPr>
        <w:t>CONTRATADA</w:t>
      </w:r>
      <w:r>
        <w:rPr>
          <w:rFonts w:eastAsia="Times New Roman" w:cs="Century Gothic" w:ascii="Century Gothic" w:hAnsi="Century Gothic"/>
          <w:szCs w:val="22"/>
        </w:rPr>
        <w:t xml:space="preserve"> deverá empregar somente pessoal especializado. A </w:t>
      </w:r>
      <w:r>
        <w:rPr>
          <w:rFonts w:eastAsia="Times New Roman" w:cs="Century Gothic" w:ascii="Century Gothic" w:hAnsi="Century Gothic"/>
          <w:b/>
          <w:bCs/>
          <w:szCs w:val="22"/>
        </w:rPr>
        <w:t>CONTRATANTE</w:t>
      </w:r>
      <w:r>
        <w:rPr>
          <w:rFonts w:eastAsia="Times New Roman" w:cs="Century Gothic" w:ascii="Century Gothic" w:hAnsi="Century Gothic"/>
          <w:szCs w:val="22"/>
        </w:rPr>
        <w:t xml:space="preserve"> poderá exigir a substituição de qualquer profissional, desde que verificada a sua incompetência para execução das tarefas, bem como hábitos nocivos à boa administração dos serviç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Substituir profissional nos casos de falta ou férias, a fim de que os serviços sejam executados dentro do prazo e sem transtorno para a </w:t>
      </w:r>
      <w:r>
        <w:rPr>
          <w:rFonts w:eastAsia="Times New Roman" w:cs="Century Gothic" w:ascii="Century Gothic" w:hAnsi="Century Gothic"/>
          <w:b/>
          <w:bCs/>
          <w:szCs w:val="22"/>
        </w:rPr>
        <w:t>CONTRATANTE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szCs w:val="22"/>
        </w:rPr>
        <w:t>CONTRATADA</w:t>
      </w:r>
      <w:r>
        <w:rPr>
          <w:rFonts w:eastAsia="Times New Roman" w:cs="Century Gothic" w:ascii="Century Gothic" w:hAnsi="Century Gothic"/>
          <w:szCs w:val="22"/>
        </w:rPr>
        <w:t xml:space="preserve"> deverá assumir total responsabilidade por quaisquer acidentes que possam ser vítimas seus empregados/prepostos, durante o período em que estiverem efetuando a entrega e instalação dos materiais, bem como por todo e qualquer dano que esses prepostos/empregados venham a causar às instalações a </w:t>
      </w:r>
      <w:r>
        <w:rPr>
          <w:rFonts w:eastAsia="Times New Roman" w:cs="Century Gothic" w:ascii="Century Gothic" w:hAnsi="Century Gothic"/>
          <w:b/>
          <w:bCs/>
          <w:szCs w:val="22"/>
        </w:rPr>
        <w:t xml:space="preserve">CONTRATANTE </w:t>
      </w:r>
      <w:r>
        <w:rPr>
          <w:rFonts w:eastAsia="Times New Roman" w:cs="Century Gothic" w:ascii="Century Gothic" w:hAnsi="Century Gothic"/>
          <w:szCs w:val="22"/>
        </w:rPr>
        <w:t>e/ou a terceiros;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szCs w:val="22"/>
        </w:rPr>
        <w:t xml:space="preserve">CONTRATADA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everá</w:t>
      </w:r>
      <w:r>
        <w:rPr>
          <w:rFonts w:eastAsia="Times New Roman" w:cs="Century Gothic" w:ascii="Century Gothic" w:hAnsi="Century Gothic"/>
          <w:szCs w:val="22"/>
        </w:rPr>
        <w:t xml:space="preserve"> responder pelas despesas relativas a encargos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trabalhistas,</w:t>
      </w:r>
      <w:r>
        <w:rPr>
          <w:rFonts w:eastAsia="Times New Roman" w:cs="Century Gothic" w:ascii="Century Gothic" w:hAnsi="Century Gothic"/>
          <w:szCs w:val="22"/>
        </w:rPr>
        <w:t xml:space="preserve"> de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apólice de seguro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(quand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execuçã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to,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nos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à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ob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e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nos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à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terceiros)</w:t>
      </w:r>
      <w:r>
        <w:rPr>
          <w:rFonts w:eastAsia="Times New Roman" w:cs="Century Gothic" w:ascii="Century Gothic" w:hAnsi="Century Gothic"/>
          <w:szCs w:val="22"/>
        </w:rPr>
        <w:t>, impostos, contribuições previdenciárias e quaisquer outras que forem devidas e referentes aos serviços executados por seus empregados;</w:t>
      </w:r>
    </w:p>
    <w:p>
      <w:pPr>
        <w:pStyle w:val="Arial0"/>
        <w:rPr>
          <w:rFonts w:ascii="Century Gothic" w:hAnsi="Century Gothic" w:eastAsia="Times New Roman" w:cs="Century Gothic"/>
          <w:sz w:val="24"/>
          <w:szCs w:val="22"/>
        </w:rPr>
      </w:pPr>
      <w:r>
        <w:rPr>
          <w:rFonts w:eastAsia="Times New Roman" w:cs="Century Gothic" w:ascii="Century Gothic" w:hAnsi="Century Gothic"/>
          <w:sz w:val="24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bCs/>
          <w:sz w:val="24"/>
        </w:rPr>
        <w:t>CONTRATADA</w:t>
      </w:r>
      <w:r>
        <w:rPr>
          <w:rFonts w:cs="Century Gothic" w:ascii="Century Gothic" w:hAnsi="Century Gothic"/>
          <w:sz w:val="24"/>
        </w:rPr>
        <w:t xml:space="preserve"> deverá responder,  integralmente,   por   perdas   e   danos   que   vier   a causar à </w:t>
      </w:r>
      <w:r>
        <w:rPr>
          <w:rFonts w:cs="Century Gothic" w:ascii="Century Gothic" w:hAnsi="Century Gothic"/>
          <w:b/>
          <w:bCs/>
          <w:sz w:val="24"/>
        </w:rPr>
        <w:t xml:space="preserve">CONTRATANTE </w:t>
      </w:r>
      <w:r>
        <w:rPr>
          <w:rFonts w:cs="Century Gothic" w:ascii="Century Gothic" w:hAnsi="Century Gothic"/>
          <w:sz w:val="24"/>
        </w:rPr>
        <w:t>ou a terceiros em razão de ação ou omissão, dolosa ou culposa, sua ou dos seus prepostos, independentemente de   outras   cominações   contratuais   ou   legais   a   que   estiver  sujeita;</w:t>
      </w:r>
    </w:p>
    <w:p>
      <w:pPr>
        <w:pStyle w:val="Normal1"/>
        <w:spacing w:before="0" w:after="58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bCs/>
          <w:sz w:val="24"/>
        </w:rPr>
        <w:t>CONTRATADA</w:t>
      </w:r>
      <w:r>
        <w:rPr>
          <w:rFonts w:cs="Century Gothic" w:ascii="Century Gothic" w:hAnsi="Century Gothic"/>
          <w:sz w:val="24"/>
        </w:rPr>
        <w:t xml:space="preserve"> deverá responsabilizar-se pelos deslocamentos das equipes de identificação e correção das patologias que deverão ser formadas por profissionais devidamente qualificados e experientes para a execução dos serviço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Caberá à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o fornecimento e o transporte de todas as ferramentas,  equipamentos e materiais necessários à execução dos serviços, estando incluídos nos preços unitário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Caberá à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a guarda e a vigilância dos materiais, equipamentos e ferramenta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2"/>
        </w:rPr>
        <w:t xml:space="preserve">É vedado o armazenamento de equipamentos e materiais nos prédios da </w:t>
      </w:r>
      <w:r>
        <w:rPr>
          <w:rFonts w:cs="Century Gothic" w:ascii="Century Gothic" w:hAnsi="Century Gothic"/>
          <w:b/>
          <w:bCs/>
          <w:szCs w:val="22"/>
        </w:rPr>
        <w:t>CONTRATANTE</w:t>
      </w:r>
      <w:r>
        <w:rPr>
          <w:rFonts w:cs="Century Gothic" w:ascii="Century Gothic" w:hAnsi="Century Gothic"/>
          <w:szCs w:val="22"/>
        </w:rPr>
        <w:t xml:space="preserve">, exceto a quantidade adequada para utilização. 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deverá manter a área de trabalho constantemente limpa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os serviços de bota fora, bem como a limpeza e a retirada de entulho;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serviços deverão ser executados de forma a não prejudicar as atividades diárias nas unidades;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objetos na região imediata das intervenções devem ser protegidos para prevenir danos, com o uso de lona ou tecido adequado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recompor todos os elementos que forem danificados durante a execução dos serviços, usando materiais e acabamentos idênticos aos existentes no local, inclusive pintura;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Não existe a garantia de execução total dos quantitativos indicados, sendo, portanto, estes valores apenas indicativos de prováveis serviç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  <w:shd w:fill="FFFFFF" w:val="clear"/>
        </w:rPr>
        <w:t xml:space="preserve">A proposta apresentada deverá conter o </w:t>
      </w:r>
      <w:r>
        <w:rPr>
          <w:rFonts w:cs="Century Gothic" w:ascii="Century Gothic" w:hAnsi="Century Gothic"/>
          <w:szCs w:val="22"/>
        </w:rPr>
        <w:t xml:space="preserve">valor unitário e o valor total do item ofertado e </w:t>
      </w:r>
      <w:r>
        <w:rPr>
          <w:rFonts w:cs="Century Gothic" w:ascii="Century Gothic" w:hAnsi="Century Gothic"/>
          <w:szCs w:val="22"/>
          <w:shd w:fill="FFFFFF" w:val="clear"/>
        </w:rPr>
        <w:t>as marcas dos produtos;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valor proposto deverá englobar todas as despesas com mão-de-obra, impostos, encargos sociais e previdenciários, taxas, seguros, transportes e qualquer outra que incida ou venha a incidir sobre o objeto da presente contratação;</w:t>
      </w:r>
    </w:p>
    <w:p>
      <w:pPr>
        <w:pStyle w:val="Arial0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</w:r>
    </w:p>
    <w:p>
      <w:pPr>
        <w:pStyle w:val="TextBody"/>
        <w:jc w:val="both"/>
        <w:rPr/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b/>
          <w:bCs/>
        </w:rPr>
        <w:t>CONTRATADA</w:t>
      </w:r>
      <w:r>
        <w:rPr>
          <w:rFonts w:cs="Century Gothic" w:ascii="Century Gothic" w:hAnsi="Century Gothic"/>
        </w:rPr>
        <w:t xml:space="preserve"> deverá prestar os serviços de assistência técnica durante o período da garantia, e efetuar os consertos e/ou substituições que se fizerem necessários,  devendo apresentar à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 todos os esclarecimentos   e   informações   que   forem considerados   necessários   para   a   utilização.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Todo serviço objeto deste contrato que apresentar risco de remoção/colocação no final do dia deverá ser realizado ou isolado para que não haja nenhum problema e dano a terceiros e nem ônus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;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>Os materiais, ferramentas e equipamentos objeto deste contrato deverão der de 1ª qualidade;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Todos os materiais especificados deverão ser apresentados amostras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antes de serem aplicados.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Nas composições dos preços unitários observar os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itens correspondentes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dos serviços e preços unitários.</w:t>
      </w:r>
    </w:p>
    <w:p>
      <w:pPr>
        <w:pStyle w:val="Normal1"/>
        <w:spacing w:before="0" w:after="5"/>
        <w:jc w:val="both"/>
        <w:rPr>
          <w:rStyle w:val="WWFontepargpadro111111111"/>
          <w:rFonts w:ascii="Century Gothic" w:hAnsi="Century Gothic" w:cs="Century Gothic"/>
          <w:b/>
          <w:b/>
          <w:color w:val="000000"/>
          <w:spacing w:val="-3"/>
          <w:sz w:val="22"/>
          <w:szCs w:val="22"/>
        </w:rPr>
      </w:pPr>
      <w:r>
        <w:rPr/>
      </w:r>
    </w:p>
    <w:p>
      <w:pPr>
        <w:pStyle w:val="Normal1"/>
        <w:spacing w:before="0" w:after="5"/>
        <w:jc w:val="both"/>
        <w:rPr/>
      </w:pPr>
      <w:r>
        <w:rPr>
          <w:rFonts w:cs="Century Gothic" w:ascii="Century Gothic" w:hAnsi="Century Gothic"/>
          <w:bCs/>
          <w:spacing w:val="-3"/>
          <w:sz w:val="22"/>
          <w:szCs w:val="22"/>
        </w:rPr>
        <w:t>Todos os materiais empregados/ itens de serviço deverão ser respeitados o seu tempo de cura de acordo com as Normas Técnicas e Fabricante</w:t>
      </w:r>
      <w:r>
        <w:rPr>
          <w:rFonts w:cs="Century Gothic" w:ascii="Century Gothic" w:hAnsi="Century Gothic"/>
          <w:b/>
          <w:spacing w:val="-3"/>
          <w:sz w:val="22"/>
          <w:szCs w:val="22"/>
        </w:rPr>
        <w:t>.</w:t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4"/>
          <w:szCs w:val="22"/>
        </w:rPr>
      </w:pPr>
      <w:r>
        <w:rPr>
          <w:rFonts w:cs="Century Gothic" w:ascii="Century Gothic" w:hAnsi="Century Gothic"/>
          <w:b/>
          <w:spacing w:val="-3"/>
          <w:sz w:val="24"/>
          <w:szCs w:val="22"/>
        </w:rPr>
        <w:t>III- LOCAIS E HORÁRIOS:</w:t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4"/>
          <w:szCs w:val="22"/>
        </w:rPr>
      </w:pPr>
      <w:r>
        <w:rPr>
          <w:rFonts w:cs="Century Gothic" w:ascii="Century Gothic" w:hAnsi="Century Gothic"/>
          <w:b/>
          <w:spacing w:val="-3"/>
          <w:sz w:val="24"/>
          <w:szCs w:val="22"/>
        </w:rPr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b/>
          <w:bCs/>
          <w:spacing w:val="-3"/>
          <w:szCs w:val="22"/>
        </w:rPr>
        <w:t xml:space="preserve">III.I- Locais- </w:t>
      </w:r>
      <w:r>
        <w:rPr>
          <w:rFonts w:cs="Century Gothic" w:ascii="Century Gothic" w:hAnsi="Century Gothic"/>
          <w:spacing w:val="-3"/>
          <w:szCs w:val="22"/>
        </w:rPr>
        <w:t xml:space="preserve">Ver </w:t>
      </w:r>
      <w:r>
        <w:rPr>
          <w:rFonts w:cs="Century Gothic" w:ascii="Century Gothic" w:hAnsi="Century Gothic"/>
          <w:b/>
          <w:bCs/>
          <w:spacing w:val="-3"/>
          <w:szCs w:val="22"/>
        </w:rPr>
        <w:t>esquema demonstrativo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 correspondente aos 04 (quatro) níveis de platibandas- Torre 2- Divisa com MC Donolds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correspondent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ao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04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(quatro)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nívei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d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platibandas</w:t>
      </w:r>
      <w:r>
        <w:rPr>
          <w:rFonts w:cs="Century Gothic" w:ascii="Century Gothic" w:hAnsi="Century Gothic"/>
          <w:b/>
          <w:bCs/>
          <w:szCs w:val="22"/>
        </w:rPr>
        <w:t>-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Torr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2-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Av.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Álvare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Cabral,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nº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174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</w:t>
      </w:r>
      <w:r>
        <w:rPr>
          <w:rFonts w:cs="Century Gothic" w:ascii="Century Gothic" w:hAnsi="Century Gothic"/>
          <w:b/>
          <w:bCs/>
          <w:szCs w:val="22"/>
        </w:rPr>
        <w:t xml:space="preserve"> correspondente aos 04 (quatro) níveis de platibandas- Torre 3- Rua Dias Adorno, nº 367</w:t>
      </w:r>
      <w:r>
        <w:rPr>
          <w:rFonts w:cs="Century Gothic" w:ascii="Century Gothic" w:hAnsi="Century Gothic"/>
        </w:rPr>
        <w:t>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de divisa da edificação com o CREA perpendicular com a  Av. Álvares Cabral, nº 1690- Torre 1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b/>
          <w:bCs/>
          <w:szCs w:val="22"/>
        </w:rPr>
        <w:t>Fachada de divisa da edificação com o Ed. Tiradentes- Torre 1:</w:t>
      </w:r>
    </w:p>
    <w:p>
      <w:pPr>
        <w:pStyle w:val="Western"/>
        <w:spacing w:before="238" w:after="238"/>
        <w:jc w:val="both"/>
        <w:rPr/>
      </w:pPr>
      <w:r>
        <w:rPr>
          <w:rFonts w:eastAsia="Calibri" w:cs="Century Gothic" w:ascii="Century Gothic" w:hAnsi="Century Gothic"/>
          <w:b/>
          <w:bCs/>
          <w:szCs w:val="22"/>
        </w:rPr>
        <w:tab/>
        <w:tab/>
        <w:t xml:space="preserve">-  </w:t>
      </w:r>
      <w:r>
        <w:rPr>
          <w:rFonts w:eastAsia="Calibri" w:cs="Century Gothic" w:ascii="Century Gothic" w:hAnsi="Century Gothic"/>
          <w:b/>
          <w:bCs/>
          <w:szCs w:val="20"/>
        </w:rPr>
        <w:t>Muro esquerdo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Recuo frontal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Recuo lateral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Divisório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Vazado- (Quatro faces dos muros)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de divisa da edificação com o Ed. Buriti- Torre 3– Rua Dias  Adorno, nº 367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correspondente ao térreo- Garagem- Torre 1- Av. Álvares Cabral, nº 169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correspondente ao térreo- Encontro da Torre 1 e 2- Av. Álvares Cabral, nº 1690 e 174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cs="Century Gothic" w:ascii="Century Gothic" w:hAnsi="Century Gothic"/>
          <w:b/>
          <w:bCs/>
          <w:szCs w:val="22"/>
        </w:rPr>
        <w:t>Fachada correspondente ao térreo- Garagem, pilares e paredes- Torre 3- Rua Dias Adorno, nº 367.</w:t>
      </w:r>
      <w:r>
        <w:rPr/>
        <w:tab/>
        <w:tab/>
        <w:tab/>
        <w:tab/>
        <w:tab/>
        <w:tab/>
        <w:tab/>
        <w:tab/>
        <w:tab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2"/>
        </w:rPr>
      </w:pPr>
      <w:r>
        <w:rPr>
          <w:rFonts w:eastAsia="Calibri" w:cs="Century Gothic" w:ascii="Century Gothic" w:hAnsi="Century Gothic"/>
          <w:b/>
          <w:bCs/>
          <w:szCs w:val="22"/>
        </w:rPr>
        <w:t>III.II- Dias e horário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Os serviços deverão ser executados de forma a não prejudicar as atividades diárias da </w:t>
      </w:r>
      <w:r>
        <w:rPr>
          <w:rFonts w:cs="Century Gothic" w:ascii="Century Gothic" w:hAnsi="Century Gothic"/>
          <w:b/>
          <w:bCs/>
          <w:szCs w:val="22"/>
        </w:rPr>
        <w:t xml:space="preserve">CONTRATANTE </w:t>
      </w:r>
      <w:r>
        <w:rPr>
          <w:rFonts w:cs="Century Gothic" w:ascii="Century Gothic" w:hAnsi="Century Gothic"/>
          <w:szCs w:val="22"/>
        </w:rPr>
        <w:t>e</w:t>
      </w:r>
      <w:r>
        <w:rPr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szCs w:val="22"/>
        </w:rPr>
        <w:t xml:space="preserve">dos </w:t>
      </w:r>
      <w:r>
        <w:rPr>
          <w:rFonts w:cs="Century Gothic" w:ascii="Century Gothic" w:hAnsi="Century Gothic"/>
          <w:b/>
          <w:bCs/>
          <w:szCs w:val="22"/>
        </w:rPr>
        <w:t>prédios vizinhos</w:t>
      </w:r>
      <w:r>
        <w:rPr>
          <w:rFonts w:cs="Century Gothic" w:ascii="Century Gothic" w:hAnsi="Century Gothic"/>
          <w:szCs w:val="22"/>
        </w:rPr>
        <w:t xml:space="preserve">, preferencialmente de 7 às 17 horas, de segunda a sexta.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Os serviços poderão ser executados também nos finais de semana e feriados (previamente agendado/autorizado pela </w:t>
      </w:r>
      <w:r>
        <w:rPr>
          <w:rFonts w:cs="Century Gothic" w:ascii="Century Gothic" w:hAnsi="Century Gothic"/>
          <w:b/>
          <w:bCs/>
          <w:szCs w:val="22"/>
        </w:rPr>
        <w:t>CONTRATANTE</w:t>
      </w:r>
      <w:r>
        <w:rPr>
          <w:rFonts w:cs="Century Gothic" w:ascii="Century Gothic" w:hAnsi="Century Gothic"/>
          <w:szCs w:val="22"/>
        </w:rPr>
        <w:t xml:space="preserve">), visando a sua conclusão no prazo determinado, devendo a contratada arcar com todo o custo adicional.        </w:t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V- PRAZOS</w:t>
      </w:r>
    </w:p>
    <w:p>
      <w:pPr>
        <w:pStyle w:val="Normal1"/>
        <w:rPr>
          <w:rFonts w:ascii="Century Gothic" w:hAnsi="Century Gothic" w:eastAsia="Calibri" w:cs="Century Gothic"/>
          <w:b/>
          <w:b/>
          <w:bCs/>
          <w:color w:val="000000"/>
          <w:spacing w:val="-3"/>
          <w:sz w:val="24"/>
          <w:szCs w:val="22"/>
        </w:rPr>
      </w:pPr>
      <w:r>
        <w:rPr>
          <w:rFonts w:eastAsia="Calibri" w:cs="Century Gothic" w:ascii="Century Gothic" w:hAnsi="Century Gothic"/>
          <w:b/>
          <w:bCs/>
          <w:color w:val="000000"/>
          <w:spacing w:val="-3"/>
          <w:sz w:val="24"/>
          <w:szCs w:val="22"/>
        </w:rPr>
      </w:r>
    </w:p>
    <w:p>
      <w:pPr>
        <w:pStyle w:val="Normal1"/>
        <w:rPr/>
      </w:pPr>
      <w:r>
        <w:rPr>
          <w:rFonts w:eastAsia="Calibri" w:cs="Century Gothic" w:ascii="Century Gothic" w:hAnsi="Century Gothic"/>
          <w:b/>
          <w:bCs/>
          <w:sz w:val="24"/>
          <w:szCs w:val="22"/>
        </w:rPr>
        <w:t xml:space="preserve">IV.I- Prazo de execução: </w:t>
      </w:r>
      <w:r>
        <w:rPr>
          <w:rFonts w:eastAsia="Calibri" w:cs="Century Gothic" w:ascii="Century Gothic" w:hAnsi="Century Gothic"/>
          <w:sz w:val="24"/>
          <w:szCs w:val="22"/>
        </w:rPr>
        <w:t>8 meses.</w:t>
      </w:r>
    </w:p>
    <w:p>
      <w:pPr>
        <w:pStyle w:val="Normal1"/>
        <w:rPr>
          <w:rFonts w:ascii="Century Gothic" w:hAnsi="Century Gothic" w:eastAsia="Calibri" w:cs="Century Gothic"/>
          <w:b/>
          <w:b/>
          <w:bCs/>
          <w:sz w:val="24"/>
          <w:szCs w:val="22"/>
        </w:rPr>
      </w:pPr>
      <w:r>
        <w:rPr>
          <w:rFonts w:eastAsia="Calibri" w:cs="Century Gothic" w:ascii="Century Gothic" w:hAnsi="Century Gothic"/>
          <w:b/>
          <w:bCs/>
          <w:sz w:val="24"/>
          <w:szCs w:val="22"/>
        </w:rPr>
      </w:r>
    </w:p>
    <w:p>
      <w:pPr>
        <w:pStyle w:val="Normal1"/>
        <w:spacing w:before="0" w:after="58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kern w:val="2"/>
          <w:sz w:val="24"/>
          <w:szCs w:val="22"/>
        </w:rPr>
        <w:t xml:space="preserve">IV.II- Prazo de Garantia: </w:t>
      </w: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  <w:t>2</w:t>
      </w:r>
      <w:r>
        <w:rPr>
          <w:rFonts w:eastAsia="Calibri" w:cs="Century Gothic" w:ascii="Century Gothic" w:hAnsi="Century Gothic"/>
          <w:b/>
          <w:bCs/>
          <w:spacing w:val="-3"/>
          <w:kern w:val="2"/>
          <w:sz w:val="24"/>
          <w:szCs w:val="22"/>
        </w:rPr>
        <w:t xml:space="preserve"> </w:t>
      </w: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  <w:t>anos.</w:t>
      </w:r>
    </w:p>
    <w:p>
      <w:pPr>
        <w:pStyle w:val="Normal1"/>
        <w:spacing w:before="0" w:after="58"/>
        <w:jc w:val="both"/>
        <w:rPr>
          <w:rFonts w:ascii="Century Gothic" w:hAnsi="Century Gothic" w:eastAsia="Calibri" w:cs="Century Gothic"/>
          <w:spacing w:val="-3"/>
          <w:kern w:val="2"/>
          <w:sz w:val="24"/>
          <w:szCs w:val="22"/>
        </w:rPr>
      </w:pP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</w:r>
    </w:p>
    <w:p>
      <w:pPr>
        <w:pStyle w:val="Normal"/>
        <w:autoSpaceDE w:val="false"/>
        <w:spacing w:before="0" w:after="5"/>
        <w:jc w:val="both"/>
        <w:rPr/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V- PREÇO</w:t>
      </w:r>
      <w:r>
        <w:rPr>
          <w:rFonts w:cs="Century Gothic" w:ascii="Century Gothic" w:hAnsi="Century Gothic"/>
          <w:b/>
          <w:bCs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kern w:val="2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kern w:val="2"/>
          <w:szCs w:val="22"/>
        </w:rPr>
        <w:t xml:space="preserve"> deverá apresentar seu preço, considerando as particularidades de cada edificação</w:t>
      </w:r>
      <w:r>
        <w:rPr>
          <w:rFonts w:eastAsia="Times New Roman" w:cs="Century Gothic" w:ascii="Century Gothic" w:hAnsi="Century Gothic"/>
          <w:b/>
          <w:bCs/>
          <w:kern w:val="2"/>
          <w:szCs w:val="22"/>
        </w:rPr>
        <w:t xml:space="preserve"> </w:t>
      </w:r>
      <w:r>
        <w:rPr>
          <w:rFonts w:eastAsia="Times New Roman" w:cs="Century Gothic" w:ascii="Century Gothic" w:hAnsi="Century Gothic"/>
          <w:kern w:val="2"/>
          <w:szCs w:val="22"/>
        </w:rPr>
        <w:t>e demais parâmetros que se fizerem necessários na composição dos custos. O valor proposto deverá englobar todas as despesas com material, mão-de-obra, equipamentos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Normal"/>
        <w:autoSpaceDE w:val="false"/>
        <w:spacing w:before="0" w:after="58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kern w:val="2"/>
          <w:sz w:val="22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kern w:val="2"/>
          <w:sz w:val="22"/>
          <w:szCs w:val="22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VI- FORMA DE PAGAMENTO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O pagamento dos serviços será efetuado mediante medição, conforme cronograma físico-financeiro elaborado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e aprovado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NTE,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tomando-se por base os preços unitários constantes do contrato e os quantitativos físicos efetivamente realizad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szCs w:val="22"/>
        </w:rPr>
        <w:t xml:space="preserve">Após a assinatura do contrato, a </w:t>
      </w:r>
      <w:r>
        <w:rPr>
          <w:rFonts w:eastAsia="Times New Roman" w:cs="Century Gothic" w:ascii="Century Gothic" w:hAnsi="Century Gothic"/>
          <w:b/>
          <w:bCs/>
          <w:color w:val="000000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szCs w:val="22"/>
        </w:rPr>
        <w:t xml:space="preserve"> deverá agendar reunião com representante da </w:t>
      </w:r>
      <w:r>
        <w:rPr>
          <w:rFonts w:eastAsia="Times New Roman"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Fonts w:eastAsia="Times New Roman" w:cs="Century Gothic" w:ascii="Century Gothic" w:hAnsi="Century Gothic"/>
          <w:color w:val="000000"/>
          <w:szCs w:val="22"/>
        </w:rPr>
        <w:t>, visando apresentação do cronograma físico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O cronograma físico-financeiro poderá ser alterado no todo ou em parte, a qualquer momento, desde que verificada e justificada a necessidade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ou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NTE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>, e desde que acordado entre as partes. Sempre será levados em consideração a melhoria contínua dos serviços com o aumento da confiabilidade e a otimização dos cust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O pagamento da medição ficará condicionado </w:t>
      </w:r>
      <w:r>
        <w:rPr>
          <w:rFonts w:cs="Century Gothic" w:ascii="Century Gothic" w:hAnsi="Century Gothic"/>
          <w:color w:val="000000"/>
          <w:szCs w:val="22"/>
        </w:rPr>
        <w:t>ao cumprimento total do cronograma referente ao mês. Não serão aceitos atrasos na execução dos serviços do mês vigente, tendo em vista o descumprimento da etapa anterior do cronograma.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OBSERVAÇÃO:</w:t>
      </w:r>
    </w:p>
    <w:p>
      <w:pPr>
        <w:pStyle w:val="Western"/>
        <w:spacing w:before="280" w:after="284"/>
        <w:ind w:left="374" w:right="0" w:hanging="0"/>
        <w:jc w:val="both"/>
        <w:rPr/>
      </w:pPr>
      <w:r>
        <w:rPr>
          <w:rFonts w:eastAsia="Symbol" w:cs="Symbol" w:ascii="Symbol" w:hAnsi="Symbol"/>
        </w:rPr>
        <w:t></w:t>
      </w:r>
      <w:r>
        <w:rPr>
          <w:rFonts w:cs="Century Gothic" w:ascii="Century Gothic" w:hAnsi="Century Gothic"/>
        </w:rPr>
        <w:t>Quando se diz lateral esquerda/lateral direita está se referindo ao lado esquerdo/lado direito de quem olha da rua para a construção.</w:t>
      </w:r>
      <w:r>
        <w:rPr/>
        <w:t xml:space="preserve">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szCs w:val="22"/>
        </w:rPr>
        <w:t xml:space="preserve">VII- </w:t>
      </w:r>
      <w:r>
        <w:rPr>
          <w:rFonts w:cs="Century Gothic" w:ascii="Century Gothic" w:hAnsi="Century Gothic"/>
          <w:b/>
          <w:bCs/>
          <w:color w:val="000000"/>
        </w:rPr>
        <w:t>ESPECIFICAÇÕES TÉCNICA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1 SERVIÇOS PRELIMINAR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1.01 Administração local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ngenheiros</w:t>
      </w:r>
    </w:p>
    <w:p>
      <w:pPr>
        <w:pStyle w:val="Western"/>
        <w:spacing w:before="280" w:after="284"/>
        <w:jc w:val="both"/>
        <w:rPr/>
      </w:pPr>
      <w:r>
        <w:rPr>
          <w:rFonts w:cs="Century Gothic" w:ascii="Century Gothic" w:hAnsi="Century Gothic"/>
          <w:color w:val="000000"/>
        </w:rPr>
        <w:t xml:space="preserve">A </w:t>
      </w:r>
      <w:r>
        <w:rPr>
          <w:rFonts w:cs="Century Gothic" w:ascii="Century Gothic" w:hAnsi="Century Gothic"/>
          <w:b/>
          <w:bCs/>
          <w:color w:val="000000"/>
        </w:rPr>
        <w:t xml:space="preserve">CONTRATADA </w:t>
      </w:r>
      <w:r>
        <w:rPr>
          <w:rFonts w:cs="Century Gothic" w:ascii="Century Gothic" w:hAnsi="Century Gothic"/>
          <w:color w:val="000000"/>
        </w:rPr>
        <w:t>deverá manter durante todo o período de execução dos serviços relativos à sua área de atuação Engenheiro Civil por pelo menos 02 (duas) horas e (05) cinco vezes por semana e Engenheiro de Segurança por pelo menos 02 (duas) horas e (03) três vezes por semana.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Os Engenheiros deverão no mínimo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 xml:space="preserve">estudar a especificação e  planejar a reforma de acordo com sua área de atuação. Qualquer problema ou sugestão de melhoria deve ser discutido previamente e aprovado pela </w:t>
      </w:r>
      <w:r>
        <w:rPr>
          <w:rFonts w:cs="Century Gothic" w:ascii="Century Gothic" w:hAnsi="Century Gothic"/>
          <w:b/>
          <w:bCs/>
          <w:shd w:fill="FFFFFF" w:val="clear"/>
        </w:rPr>
        <w:t>CONTRATANTE</w:t>
      </w:r>
      <w:r>
        <w:rPr>
          <w:rFonts w:cs="Century Gothic" w:ascii="Century Gothic" w:hAnsi="Century Gothic"/>
          <w:shd w:fill="FFFFFF" w:val="clear"/>
        </w:rPr>
        <w:t>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 xml:space="preserve">garantir a execução da obra conforme especificações técnicas fornecidos pela </w:t>
      </w:r>
      <w:r>
        <w:rPr>
          <w:rFonts w:cs="Century Gothic" w:ascii="Century Gothic" w:hAnsi="Century Gothic"/>
          <w:b/>
          <w:bCs/>
          <w:shd w:fill="FFFFFF" w:val="clear"/>
        </w:rPr>
        <w:t>CONTRATANTE</w:t>
      </w:r>
      <w:r>
        <w:rPr>
          <w:rFonts w:cs="Century Gothic" w:ascii="Century Gothic" w:hAnsi="Century Gothic"/>
          <w:shd w:fill="FFFFFF" w:val="clear"/>
        </w:rPr>
        <w:t>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>planilhar todos os acréscimos e decréscimos de materiais e serviços porventura necessários, para subsidiar os aditivos contratuais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b/>
          <w:b/>
          <w:bCs/>
          <w:color w:val="000000"/>
          <w:shd w:fill="FFFFFF" w:val="clear"/>
        </w:rPr>
      </w:pPr>
      <w:r>
        <w:rPr>
          <w:rFonts w:cs="Century Gothic" w:ascii="Century Gothic" w:hAnsi="Century Gothic"/>
          <w:b/>
          <w:bCs/>
          <w:color w:val="000000"/>
          <w:shd w:fill="FFFFFF" w:val="clear"/>
        </w:rPr>
        <w:t>01.02 Instalação do canteiro de obras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O canteiro de obras deverá oferecer condições adequadas de proteção contra roubo e incêndio, e suas instalações, maquinário e equipamentos deverão propiciar condições adequadas de proteção e segurança aos trabalhadores e a terceiros, conforme as especificações contidas nas “Normas Regulamentadoras de Segurança e Medicina do Trabalho”. Deverá atender também às Normas NR 24 – Condições Sanitárias e de Conforto nos locais de trabalho e NR 18 – Condições e Meio Ambiente de Trabalho na Indústria da Construçã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b/>
          <w:b/>
          <w:bCs/>
          <w:shd w:fill="FFFFFF" w:val="clear"/>
        </w:rPr>
      </w:pPr>
      <w:r>
        <w:rPr>
          <w:rFonts w:cs="Century Gothic" w:ascii="Century Gothic" w:hAnsi="Century Gothic"/>
          <w:b/>
          <w:bCs/>
          <w:shd w:fill="FFFFFF" w:val="clear"/>
        </w:rPr>
        <w:t xml:space="preserve">01.03 Mobilização e desmobilização de obra 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Mobilização e desmobilização são o conjunto de providências e operações que o executor dos serviços tem que efetivar para transportar pessoal e equipamentos até o local da obra e, ao final dos trabalhos, retorná-los para o ponto de ori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 ANDAIME, BALANCIM E CADEIRINHA, INCLUSIVE PROTEÇÃO- Montagem e desmontagem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>Cabe a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 xml:space="preserve"> CONTRATADA</w:t>
      </w:r>
      <w:r>
        <w:rPr>
          <w:rStyle w:val="WWFontepargpadro111111111"/>
          <w:rFonts w:cs="Century Gothic" w:ascii="Century Gothic" w:hAnsi="Century Gothic"/>
          <w:color w:val="000000"/>
        </w:rPr>
        <w:t>, obrigatoriamente, seguir as normas NR-18, ABNT e demais leis para os andaimes, balancins e cadeirinhas, assim como os EPI’s necessários para realização dos serviços abaixo descritos. A cadeirinha, ainda terá que seguir a NR 17- Ergonomia.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O dimensionamento dos equipamentos, sua estrutura de sustentação e fixação devem ser realizados por profissional legalmente habilitado. Deverá ser apresentado planejamento executivo à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para aprovação, recolhida a Anotação de Responsabilidade Técnica (ART) incluída no preço do equipamento.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Deverão estar previstos no preço do equipamento:  projeto, vista técnica de conferência do equipamento/assistência técnica para montagem/ deslocamento/ desmontagem de modo a suportar, com segurança,  as  cargas que estarão sujeitas.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>Os equipamentos alugados devem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cs="Century Gothic" w:ascii="Century Gothic" w:hAnsi="Century Gothic"/>
          <w:color w:val="000000"/>
        </w:rPr>
        <w:tab/>
        <w:t>ser manipulados por usuários treinados e supervisionados adequadamente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</w:t>
      </w:r>
      <w:r>
        <w:rPr>
          <w:rStyle w:val="WWFontepargpadro111111111"/>
          <w:rFonts w:cs="Century Gothic" w:ascii="Century Gothic" w:hAnsi="Century Gothic"/>
          <w:color w:val="000000"/>
        </w:rPr>
        <w:t>estar bem fixados para não comprometer a estabilidade (pelas ações das intempéries e outros)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prezar a segurança dos usuários, veículos e demais pessoas que passam pelo local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ser de primeira qualidade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nos preços estão inclusos frete, carga, logística, descarga e carregamento de material (do depósito até local de montagem, deslocamento e na desmontagem)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no caso do </w:t>
      </w:r>
      <w:r>
        <w:rPr>
          <w:rFonts w:cs="Century Gothic" w:ascii="Century Gothic" w:hAnsi="Century Gothic"/>
          <w:color w:val="000000"/>
        </w:rPr>
        <w:t xml:space="preserve">andaime suspenso manual “balancim”– deverá ser composto de plataforma metálica de encaixe, com dimensões de dois a seis metros,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possuir sistema trava quedas automático, dois guinchos manuais de tração tipo cabo passante, quatro cabos de aço especiais com comprimento e diâmetro compatíveis com altura do local e do equipamento, um sistema completo de sustentação resistente com estrutura de aço para fixação da plataforma com utilização de contrapesos. Na eventualidade de outro sistema de fixação  da plataforma,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ser comunicada para aprovação. Não deverá haver ônus de equipamento, fixação e outros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conferir “in loco” todas as medidas  do perímetro de todas as fachadas. Caso haja necessidade de mudar o tamanho de uma das plataformas, não haverá acréscimo no valor. Essas plataformas são modulares com medidas de dois a seis metros.  Este procedimento deverá ser feito/ conferido antes do pedido de aluguel do equipamento para não variar o preç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</w:t>
      </w:r>
      <w:r>
        <w:rPr>
          <w:rStyle w:val="WWFontepargpadro111111111"/>
          <w:rFonts w:cs="Century Gothic" w:ascii="Century Gothic" w:hAnsi="Century Gothic"/>
          <w:color w:val="000000"/>
        </w:rPr>
        <w:t>os preços do balancim e da cadeirinha são cobrados mensalmente.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também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tomar cuidado com a fiação elétrica/ árvores nas ruas quando na realização dos serviços propostos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cuidar para que a mobilização/ deslocamento/ desmobilização dos equipamentos não prejudiquem os acabamentos mantidos/ novos. Caso necessário, fazer proteção adequada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seguir os horários/ cronograma estabelecidos pel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 xml:space="preserve">CONTRATANTE </w:t>
      </w:r>
      <w:r>
        <w:rPr>
          <w:rStyle w:val="WWFontepargpadro111111111"/>
          <w:rFonts w:cs="Century Gothic" w:ascii="Century Gothic" w:hAnsi="Century Gothic"/>
          <w:color w:val="000000"/>
        </w:rPr>
        <w:t>conforme cada fase/ etap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>02.01 Fachada correspondente aos 04 (quatro) níveis de platibandas- Torre 2- Divisa com MC Donolds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1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Todas as telas deverão ser bem amarradas para que não haja abertura entre elas. Usar a melhor tela apropriada para o local.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a bandeja salva- vidas. E ainda, mais dois metros para dentro da bandeja, para maior proteção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não impedir a passagem de pessoas e veículos no local. E ainda, ser fixado um pouco abaixo da espala com pintura preta, onde o operário deverá ser capaz de executar os serviços de reboco/ pintura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Tod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3 Fornecimento, colocação e desmontagem de chapa compensada, inclusive pontaletes 8x8cm de madeira, na altura 2,20m a cada 1,50m com reaproveit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02.01.04 Mão de obra com reaproveitamento de chapa compensada e pontaletes 8x8cm de madeira, na altura 2,20m a cada 1,50m, fornecimento de material de fixação, inclusive remoção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o longo da rua do Mc Donald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2 Balancim completo com plataforma de 4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3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4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 xml:space="preserve">Foi considerado o deslocamento para mudança de três balancins para duas outras fases. E ainda, mais um mês para três balancins, caso  necessário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5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7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, impermeabilização e colocação do letreir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 Fachada correspondente aos 04 (quatro) níveis de platibandas- Torre 2- Av. Álvares Cabral, nº 1740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2.01 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o passeio. E ainda, tela no perímetro da fachada na altura correspondente ao recu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02.02.02 Mão de obra com reaproveitamento de chapa compensada e pontaletes 8x8cm de madeira, na altura 2,20m a cada 1,50m, fornecimento de material de fixação, inclusive remoção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2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,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5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 e impermeabilizaçã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 Fachada correspondente aos 04 (quatro) níveis de platibandas-Torre 3- Rua Dias Adorno, nº 367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3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o passeio. E ainda, tela no perímetro da fachada na altura correspondente ao recu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3 Mão de obra com reaproveitamento de chapa compensada e pontaletes 8x8cm de madeira, na altura 2,20m a cada 1,50m, fornecimento de material de fixação, inclusive remoçã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 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2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6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, impermeabilização e colocação do letreir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 Fachada de divisa da edificação com o CREA perpendicular com a  Av. Álvares Cabral, nº 1690- Torre 1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1 Fornecimento e colocação de lona preta com três vezes de reaproveitamento no local, inclusive remoção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color w:val="000000"/>
        </w:rPr>
        <w:t>Local:</w:t>
      </w: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4.02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1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doi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5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 e impermeabilizaçã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 Fachada de divisa da edificação com o Ed. Tiradentes- Torre 1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1 Fornecimento, colocação e desmontagem de chapa compensada e lona preta, inclusive pontaletes 8x8cm de madeira, na transversal a cada 1,50m com reaproveitament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ser colocada rente ao muro de divisa e onde necessária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2 Fornecimento, colocação e desmontagem de lona preta, inclusive pontaletes 8x8cm de madeira, na transversal a cada 1,50m com reaproveitamento-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cobrir o restante do vazado. Proteger os aparelhos de ar condicionado e onde necessári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3 Fornecimento e colocação de lona preta com três vezes de reaproveitamento no local- Fora do vaz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Normal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02.05.01.04 </w:t>
      </w:r>
      <w:r>
        <w:rPr>
          <w:rFonts w:cs="Century Gothic" w:ascii="Century Gothic" w:hAnsi="Century Gothic"/>
          <w:b/>
          <w:bCs/>
          <w:color w:val="000000"/>
        </w:rPr>
        <w:t>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um balancim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1 Mão de obra com reaproveitamento de chapa compensada, lona preta e pontaletes 8x8cm de madeira, na transversal a cada 1,50m, e fornecimento de material de fixação, inclusive remoçã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ser colocada rente ao muro de divisa e onde necessári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2 Mão de obra com reaproveitamento de lona preta e pontaletes 8x8cm de madeira, na transversal a cada 1,50m, e fornecimento de material de fixação, inclusive remoçã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cobrir o restante do vazad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3 Fornecimento e colocação de lona preta com três vezes de reaproveitamento no local, inclusive remoção- Fora do vaz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Normal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02.05.02.04 </w:t>
      </w:r>
      <w:r>
        <w:rPr>
          <w:rFonts w:cs="Century Gothic" w:ascii="Century Gothic" w:hAnsi="Century Gothic"/>
          <w:b/>
          <w:bCs/>
          <w:color w:val="000000"/>
        </w:rPr>
        <w:t>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2 Balancim completo com plataforma de 3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3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3.01 Fornecimento e colocação de lona preta com três vezes de reaproveitamento no local, inclusive remoção- Fora do vazado</w:t>
      </w:r>
    </w:p>
    <w:p>
      <w:pPr>
        <w:pStyle w:val="Western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jc w:val="both"/>
        <w:rPr>
          <w:rFonts w:ascii="Century Gothic" w:hAnsi="Century Gothic" w:eastAsia="Courier;Courier New" w:cs="Century Gothic"/>
          <w:b/>
          <w:b/>
          <w:bCs/>
          <w:color w:val="000000"/>
        </w:rPr>
      </w:pPr>
      <w:r>
        <w:rPr>
          <w:rFonts w:eastAsia="Courier;Courier New" w:cs="Century Gothic" w:ascii="Century Gothic" w:hAnsi="Century Gothic"/>
          <w:b/>
          <w:bCs/>
          <w:color w:val="000000"/>
        </w:rPr>
        <w:t>02.05.03.02 Montagem, deslocamento e desmontagem de cadeirinha metálica- tipo manual, contrapeso e demais equipamentos necessários para seu perfeito uso na fachada proposta</w:t>
      </w:r>
    </w:p>
    <w:p>
      <w:pPr>
        <w:pStyle w:val="Western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1 Remoção de telha de amia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emover as telhas para colocação da proteção de chapa resinada, lona e colocação do andaime metálico para realização do serviç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Entre o muro divisório e o muro do recuo front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2 Recolocação da telha de amianto, inclusive material de fixa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Entre o muro divisório e o muro do recuo front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3 Fornecimento e colocação de telha de amianto, e=6m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4 Fornecimento e colocação de rufo metálic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contro do muro com a telh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5 Fornecimento, colocação e desmontagem de lona preta, inclusive pontaletes 8x8cm de madeira, na transversal a cada 1,50m com reaproveitamen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Local: Sobre os muros e estrutura do telhado p</w:t>
      </w:r>
      <w:r>
        <w:rPr>
          <w:rFonts w:eastAsia="Courier;Courier New" w:cs="Century Gothic" w:ascii="Century Gothic" w:hAnsi="Century Gothic"/>
          <w:color w:val="000000"/>
        </w:rPr>
        <w:t>ara montagem do andaim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6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No perímetro do telhado de amian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 Muro direito- Vazado- (quatro faces dos muros)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1 Fornecimento e colocação de lona preta com três vezes de reaproveitamento no local, inclusive remoção</w:t>
      </w:r>
    </w:p>
    <w:p>
      <w:pPr>
        <w:pStyle w:val="Western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2 Fornecimento e colocação de pingadeira metálica igual a existente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Muros do vaz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3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 Fachada de divisa da edificação com o Ed. Buriti- Torre 3 – Rua Dias Adorno, nº 367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1 Remoção e recolocação de vas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ilotis da torre 3- Jardineir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2 Fornecimento e colocação de lona preta com três vezes de reaproveitamento no local, inclusive remoçã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Jardim longitudinal e frente e toda extensão do pátio, onde necessário.</w:t>
      </w:r>
    </w:p>
    <w:p>
      <w:pPr>
        <w:pStyle w:val="Western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6.03 Fornecimento, colocação e desmontagem de chapa compensada e pontaletes 8x8cm de madeira com duas vezes de aproveitament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rutura acima das plantas para proteção do jardim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arte do jardim longitudin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2.06.04 Mão de obra com reaproveitamento de chapa compensada e pontaletes 8x8cm de madeira, e fornecimento de material de fixação, inclusive remoção 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rutura acima das plantas para proteção do jardim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Restante do jardim longitudinal e fr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6.05 Remoção, fornecimento e colocação de plantas iguais a existente, inclusive tamanho e porte</w:t>
      </w:r>
    </w:p>
    <w:p>
      <w:pPr>
        <w:pStyle w:val="Western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Local: Jardim longitudinal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4 Desmontage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 Fachada correspondente ao térreo- Garagem- Torre 1- Av. Álvares Cabral, nº 1690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 xml:space="preserve">02.07.01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e e laterais do andaime metálico para fachada- Acima da bandeja salva- vida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4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verá ser considerada passagem de veículos por baixo do andaime. De modo a não impedir o trânsito local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cesso de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 Fachada correspondente ao térreo- Encontro da Torre 1 e 2- Av. Álvares Cabral, nº 1690 e 1740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>02.08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o andaime metálic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o andaime metálic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3 Montagem e desmontagem de andaime metálico para fachada, inclusive assoalho, rodapé e guarda-corp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hada acim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 Fachada correspondente ao térreo- Garagem, pilares e paredes - Torre 3- Rua Dias Adorno, nº 367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9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e e laterais do andaime metálico para fachada- Acima da bandeja salva- vidas. E ainda, na parede e pilare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a garagem e onde necessári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4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verá ser considerada passagem de veículos por baixo do andaime. De modo a não impedir o trânsito local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cesso de veículos. E ainda, na parede e pilare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 Pilotis das três torres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1 Remoção de pedra São Tomé, inclusive regular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2 Contra-piso, e=5cm</w:t>
      </w:r>
    </w:p>
    <w:p>
      <w:pPr>
        <w:pStyle w:val="Western"/>
        <w:rPr/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</w:rPr>
        <w:t>02.10.03 Camada de regularização, e=1,5cm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4 Fornecimento e aplicação de manta asfáltica, e=4mm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5 Fornecimento e colocação de Pedra São Tomé igual a existente, inclusive rejunt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s serviços acima são correspondentes as fachadas, caso necessári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is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3 SERVIÇOS DE DEMOLIÇÃO/ REMOÇÃ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 DEMOLIÇÃO/REMOÇÃO COM REPROVEITAMENT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.01 Remoção dos letreiros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á ser feito gabarito do letreiro da fachada antes da remoçã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NISTÉRIO PÚBLICO DO ESTADO DE MINAS GERIAI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ROCURADORIA - GERAL DE JUSTIÇ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.02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-se tomar cuidado na remoção da massa de assentamento impregnada na pedra para não danificá-l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2 Fachada correspondente aos 04 (quatro) níveis de platibandas- Torre 2- Av. Álvares Cabral, nº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2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3 Fachada correspondente aos 04 (quatro) níveis de platibandas-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3.01.03.01 Remoção dos letreiros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3.02 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4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4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5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5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6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6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 DEMOLIÇÃO/REMOÇÃO SEM REPROVEITAMENT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1 Remoção de parafuso com arruela e bucha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- Placa de granito a ser removida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s os parafusos, caso</w:t>
      </w:r>
      <w:r>
        <w:rPr>
          <w:rFonts w:cs="Century Gothic" w:ascii="Century Gothic" w:hAnsi="Century Gothic"/>
        </w:rPr>
        <w:t xml:space="preserve"> constatado que as placas de granito apresentam </w:t>
      </w:r>
      <w:r>
        <w:rPr>
          <w:rStyle w:val="WWFontepargpadro111111111"/>
          <w:rFonts w:cs="Century Gothic" w:ascii="Century Gothic" w:hAnsi="Century Gothic"/>
        </w:rPr>
        <w:t xml:space="preserve">som cavo por percussão ao toque,  baixa  resistência de aderência entre a 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argamassa de assentamento e a placa de revestimento e as placas deslocadas mais de 3mm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Caso a placa esteja completamente solta e apresente risco, removê-l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imediatamente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2º Cas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Manter placa de granit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Se as placas de granito estiverem aderidas à base de assentamento, só remover os parafusos centrais  após a fixação química das placas de granito, preenchendo os furos com produto adesivo bi-componente, à base de epóxi. Ver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odo sistema de rejuntamento deverá ser removido com utilização de serra circular (tipo makita ou similar). (As juntas entre as placas de granito deverão ter espessura de 3 a 5 mm)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- Placa de granito a ser removida</w:t>
      </w:r>
      <w:r>
        <w:rPr>
          <w:rStyle w:val="WWFontepargpadro111111111"/>
          <w:rFonts w:eastAsia="Times New Roman" w:cs="Century Gothic" w:ascii="Century Gothic" w:hAnsi="Century Gothic"/>
          <w:sz w:val="22"/>
          <w:szCs w:val="22"/>
        </w:rPr>
        <w:t xml:space="preserve">-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Remover todo rejuntamento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2º Cas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Manter placa de granito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- Remover todo rejuntamento, somente após a fixação química de todas as placas de granito. Ver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,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1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1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 Fachada correspondente aos 04 (quatro) níveis de platibandas- Torre 2- Av. Álvares Cabral, nº 1740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3.02.02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2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2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 Fachada correspondente aos 04 (quatro) níveis de platibandas-Torre 3- Rua Dias Adorno, nº 367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3.02.03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3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3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 Fachada de divisa da edificação com o CREA perpendicular com a  Av. Álvares Cabral, nº 1690 -Torre 1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.01 Remoção do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</w:t>
      </w:r>
      <w:r>
        <w:rPr>
          <w:rFonts w:cs="Century Gothic" w:ascii="Century Gothic" w:hAnsi="Century Gothic"/>
          <w:b/>
          <w:bCs/>
        </w:rPr>
        <w:t xml:space="preserve"> 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3.02.05 Fachada de divisa da edificação com o Ed. Tiradentes- Torre 1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i considerada remoção do reboco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3.02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3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i considerada remoção do reboco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3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rte superior do muro- Remover o reboco em toda a altura da estrutura e extensão da fachada, e ainda, ultrapassar cerca de 10cm no encontro da estrutura/alvenaria. Onde há presença de trinca a ser tratada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 Fachada de divisa da edificação com o Ed. Buriti- Torre 3 –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.01 Remoção do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Local: </w:t>
      </w:r>
      <w:r>
        <w:rPr>
          <w:rFonts w:cs="Century Gothic" w:ascii="Century Gothic" w:hAnsi="Century Gothic"/>
        </w:rPr>
        <w:t xml:space="preserve">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7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7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8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8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9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9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 EXECUÇÃO DOS SERVIÇOS DAS FACHAD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Apresentar amostras de todo material de assentamento, fixação e acabamento a </w:t>
      </w:r>
      <w:r>
        <w:rPr>
          <w:rFonts w:cs="Century Gothic" w:ascii="Century Gothic" w:hAnsi="Century Gothic"/>
          <w:b/>
          <w:bCs/>
        </w:rPr>
        <w:t xml:space="preserve">CONTRATANTE </w:t>
      </w:r>
      <w:r>
        <w:rPr>
          <w:rFonts w:cs="Century Gothic" w:ascii="Century Gothic" w:hAnsi="Century Gothic"/>
        </w:rPr>
        <w:t>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Importante:</w:t>
      </w:r>
      <w:r>
        <w:rPr>
          <w:rFonts w:cs="Century Gothic" w:ascii="Century Gothic" w:hAnsi="Century Gothic"/>
        </w:rPr>
        <w:t xml:space="preserve"> A altura referente ao CREA, Ed. Tiradentes e Ed. Buritis não são alturas totais do muro divisório e sim aquela correspondente ao da </w:t>
      </w:r>
      <w:r>
        <w:rPr>
          <w:rFonts w:cs="Century Gothic" w:ascii="Century Gothic" w:hAnsi="Century Gothic"/>
          <w:b/>
          <w:bCs/>
        </w:rPr>
        <w:t xml:space="preserve">CONTRATANTE </w:t>
      </w:r>
      <w:r>
        <w:rPr>
          <w:rFonts w:cs="Century Gothic" w:ascii="Century Gothic" w:hAnsi="Century Gothic"/>
        </w:rPr>
        <w:t>e conforme descrição dos serviç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1 Fornecimento e colocação de placas de bloco celular, espessura de 5cm, inclusive argamassa de assentamento ACIII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meiro deve-se limpar a base (emboço antigo), de modo que sejam removidos quaisquer materiais e substâncias (poeiras, fuligens, bolor, eflorescências e outros) que possam prejudicar a aderência, e em seguida deve-se  fixar as placas com argamassa na base e na placa, ou seja nas duas faces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2 Execução de ponte de aderência com mistura de cimento e resina acríl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ponte de aderência deve ser aplicada na base, instante antes do lançamento do emboço, de modo que esta (ponte de aderência) ainda esteja úmida neste momento. A mistura deve ser feita na proporção de 1:2,5   (resina:cimento), devendo a resina ser diluída anteriormente, na proporção 1:4(resina:água).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ina- Fabricante: OTTO BAUMGART- Bianco ou similar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Sobre o ponto de aderência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4 Reassentamento de placa de granito reaproveitada e fornecimento de  argamassa colante ACIII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Assentamento das placas de granito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Início: </w:t>
      </w:r>
      <w:r>
        <w:rPr>
          <w:rStyle w:val="WWFontepargpadro111111111"/>
          <w:rFonts w:cs="Century Gothic" w:ascii="Century Gothic" w:hAnsi="Century Gothic"/>
          <w:szCs w:val="22"/>
        </w:rPr>
        <w:t>após a retirada de peças comprometid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Materiais: </w:t>
      </w:r>
      <w:r>
        <w:rPr>
          <w:rStyle w:val="WWFontepargpadro111111111"/>
          <w:rFonts w:cs="Century Gothic" w:ascii="Century Gothic" w:hAnsi="Century Gothic"/>
          <w:szCs w:val="22"/>
        </w:rPr>
        <w:t>placas de granito, argamassa de assentamento e água limp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>Equipamentos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misturador de argamassa, caixote plástico, desempenadeira denteada, nível, prumo, trena, martelo de borracha, linha de nylon, régua metálica, colher de pedreiro, escova de piaçaba e serra com disco diamanta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rgamassa de assentamento: </w:t>
      </w:r>
      <w:r>
        <w:rPr>
          <w:rStyle w:val="WWFontepargpadro111111111"/>
          <w:rFonts w:cs="Century Gothic" w:ascii="Century Gothic" w:hAnsi="Century Gothic"/>
          <w:szCs w:val="22"/>
        </w:rPr>
        <w:t>argamassa colante Tipo AC III Bi-componente, conforme especificações da NBR 1408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Ferramenta de aplicaçã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desempenadeira denteada de 8 mm x 8 mm x 8 m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Style w:val="WWFontepargpadro111111111"/>
          <w:rFonts w:ascii="Century Gothic" w:hAnsi="Century Gothic" w:cs="Century Gothic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Forma de Assentamento: </w:t>
      </w:r>
      <w:r>
        <w:rPr>
          <w:rStyle w:val="WWFontepargpadro111111111"/>
          <w:rFonts w:cs="Century Gothic" w:ascii="Century Gothic" w:hAnsi="Century Gothic"/>
          <w:szCs w:val="22"/>
        </w:rPr>
        <w:t>dupla face (argamassa colante na base e no verso das placas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Condição das placas no assentamento: </w:t>
      </w:r>
      <w:r>
        <w:rPr>
          <w:rStyle w:val="WWFontepargpadro111111111"/>
          <w:rFonts w:cs="Century Gothic" w:ascii="Century Gothic" w:hAnsi="Century Gothic"/>
          <w:szCs w:val="22"/>
        </w:rPr>
        <w:t>as placas devem estar secas e com o verso isento de poeiras, materiais pulverulentos e outras substâncias que possam comprometer a aderên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Prepar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através de misturador mecânico, utilizando a quantidade de água recomendada pelo fabricante na embalagem do produto e caixote plástico (estanqu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>“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Tempo de repouso” da argamassa colante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após a mistura, aguardar, pelo menos, 10 minutos ou o tempo especificado na embalagem do produto, antes de utilizá-l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Preparo da base: </w:t>
      </w:r>
      <w:r>
        <w:rPr>
          <w:rStyle w:val="WWFontepargpadro111111111"/>
          <w:rFonts w:cs="Century Gothic" w:ascii="Century Gothic" w:hAnsi="Century Gothic"/>
          <w:szCs w:val="22"/>
        </w:rPr>
        <w:t>promover a remoção de poeiras e partículas soltas através de escova de piaçaba. Outros tipos de sujeiras devem ser removidos conforme procedimentos específicos. Sob condições de forte insolação, a base poderá ser levemente umedecida antes da aplicação da argamassa cola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plicaçã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abrir a argamassa no emboço com o lado liso da desempenadeira denteada e, em seguida, filetar a argamassa, mantendo a regularidade dos cordõ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ssentamento da placa de revestimento: </w:t>
      </w:r>
      <w:r>
        <w:rPr>
          <w:rStyle w:val="WWFontepargpadro111111111"/>
          <w:rFonts w:cs="Century Gothic" w:ascii="Century Gothic" w:hAnsi="Century Gothic"/>
          <w:szCs w:val="22"/>
        </w:rPr>
        <w:t>assentar a placa de revestimento com esmagamento completo dos filetes da argamassa colante através de movimentos de vai e vem perpendiculares aos cordões. Em seguida, com o martelo de borracha bater cuidadosamente a peça de modo a garantir 100% de preenchimento do verso da pla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Limpeza da juntas: </w:t>
      </w:r>
      <w:r>
        <w:rPr>
          <w:rStyle w:val="WWFontepargpadro111111111"/>
          <w:rFonts w:cs="Century Gothic" w:ascii="Century Gothic" w:hAnsi="Century Gothic"/>
          <w:szCs w:val="22"/>
        </w:rPr>
        <w:t>promover a raspagem da região entre as juntas, retirando o excesso da argamassa cola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right="0" w:hanging="0"/>
        <w:jc w:val="both"/>
        <w:rPr>
          <w:rStyle w:val="WWFontepargpadro111111111"/>
          <w:rFonts w:ascii="Century Gothic" w:hAnsi="Century Gothic" w:cs="Century Gothic"/>
          <w:szCs w:val="22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>“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Tempo de utilização”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da argamassa colante: argamassa preparada deverá ser utilizada em intervalo máximo de 1,5 a 2 horas, não sendo permitido acrescentar água neste intervalo e devendo o material ser descartado após este período.</w:t>
      </w:r>
    </w:p>
    <w:p>
      <w:pPr>
        <w:pStyle w:val="Western"/>
        <w:jc w:val="both"/>
        <w:rPr>
          <w:rStyle w:val="WWFontepargpadro111111111"/>
          <w:rFonts w:ascii="Century Gothic" w:hAnsi="Century Gothic" w:cs="Century Gothic"/>
          <w:b/>
          <w:b/>
          <w:bCs/>
          <w:szCs w:val="22"/>
          <w:u w:val="single"/>
        </w:rPr>
      </w:pPr>
      <w:r>
        <w:rPr/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Propriedades argamassa colante AC III bi-componente:</w:t>
      </w:r>
    </w:p>
    <w:p>
      <w:pPr>
        <w:pStyle w:val="Arial0"/>
        <w:rPr>
          <w:rFonts w:ascii="Century Gothic" w:hAnsi="Century Gothic" w:cs="Century Gothic"/>
          <w:b/>
          <w:b/>
          <w:bCs/>
          <w:sz w:val="24"/>
          <w:u w:val="single"/>
        </w:rPr>
      </w:pPr>
      <w:r>
        <w:rPr>
          <w:rFonts w:cs="Century Gothic" w:ascii="Century Gothic" w:hAnsi="Century Gothic"/>
          <w:b/>
          <w:bCs/>
          <w:sz w:val="24"/>
          <w:u w:val="single"/>
        </w:rPr>
      </w:r>
    </w:p>
    <w:tbl>
      <w:tblPr>
        <w:tblW w:w="8202" w:type="dxa"/>
        <w:jc w:val="left"/>
        <w:tblInd w:w="3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4"/>
        <w:gridCol w:w="2538"/>
        <w:gridCol w:w="2710"/>
      </w:tblGrid>
      <w:tr>
        <w:trPr/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/>
            </w:r>
          </w:p>
          <w:p>
            <w:pPr>
              <w:pStyle w:val="Arial0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  <w:p>
            <w:pPr>
              <w:pStyle w:val="Arial0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MÉTODO DE ENSAIO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RGAMASSA COLANTE INDUSTRIALIZADA TIPO AC III BI-COMPONENTE</w:t>
            </w:r>
          </w:p>
        </w:tc>
      </w:tr>
      <w:tr>
        <w:trPr/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Tempo em aberto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3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20 min</w:t>
            </w:r>
          </w:p>
        </w:tc>
      </w:tr>
      <w:tr>
        <w:trPr>
          <w:trHeight w:val="704" w:hRule="exact"/>
        </w:trPr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ência de Aderência</w:t>
            </w:r>
          </w:p>
        </w:tc>
        <w:tc>
          <w:tcPr>
            <w:tcW w:w="2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  <w:p>
            <w:pPr>
              <w:pStyle w:val="Arial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Arial0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4</w:t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29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normal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 xml:space="preserve">1,0 Mpa </w:t>
            </w:r>
          </w:p>
        </w:tc>
      </w:tr>
      <w:tr>
        <w:trPr>
          <w:trHeight w:val="24" w:hRule="exact"/>
        </w:trPr>
        <w:tc>
          <w:tcPr>
            <w:tcW w:w="29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submersa em água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1,0 Mpa</w:t>
            </w:r>
          </w:p>
        </w:tc>
      </w:tr>
      <w:tr>
        <w:trPr>
          <w:trHeight w:val="294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1,0 Mpa</w:t>
            </w:r>
          </w:p>
        </w:tc>
      </w:tr>
      <w:tr>
        <w:trPr>
          <w:trHeight w:val="382" w:hRule="exact"/>
        </w:trPr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em estufa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Deslizamento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5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≤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 xml:space="preserve">0,5 mm </w:t>
            </w:r>
          </w:p>
        </w:tc>
      </w:tr>
    </w:tbl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5 Fornecimento de placa de granito igual ao existente, espessura de 2cm, paginado e assentado com argamassa colante ACIII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6 Fornecimento e colocação de parafuso castelo com arruela de borracha anexada a arruela de metal, inclusive limpeza e fixação química com adesivo epóxi bi- componente</w:t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sz w:val="24"/>
          <w:szCs w:val="22"/>
        </w:rPr>
        <w:t>Para a recuperação do sistema de revestimento em granito, utilizar parafusos fixados quimicamente por adesivo epóxi bi-composto de alta resistência.</w:t>
      </w:r>
    </w:p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sz w:val="24"/>
          <w:szCs w:val="22"/>
        </w:rPr>
        <w:t>O tratamento sugerido deve ser realizado com mão de obra especializada ou com acompanhamento de empresa especializada nesse sistema de tratamento de patologias em revestimentos.</w:t>
      </w:r>
    </w:p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Início: </w:t>
      </w:r>
      <w:r>
        <w:rPr>
          <w:rStyle w:val="WWFontepargpadro111111111"/>
          <w:rFonts w:cs="Century Gothic" w:ascii="Century Gothic" w:hAnsi="Century Gothic"/>
          <w:szCs w:val="22"/>
        </w:rPr>
        <w:t>após o re-assentamento das placas de grani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Materiais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Parafusos: castelo com arruela de borracha anexada a arruela de metal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Material: latã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Diâmetro: 1/4”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Comprimento: 150m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Equipamentos</w:t>
      </w:r>
      <w:r>
        <w:rPr>
          <w:rStyle w:val="WWFontepargpadro111111111"/>
          <w:rFonts w:cs="Century Gothic" w:ascii="Century Gothic" w:hAnsi="Century Gothic"/>
          <w:szCs w:val="22"/>
        </w:rPr>
        <w:t>: furadeira, pistola aplicadora e bomba de ar para realizar a limpeza dos fur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Modo de execução</w:t>
      </w:r>
      <w:r>
        <w:rPr>
          <w:rStyle w:val="WWFontepargpadro111111111"/>
          <w:rFonts w:cs="Century Gothic" w:ascii="Century Gothic" w:hAnsi="Century Gothic"/>
          <w:szCs w:val="22"/>
        </w:rPr>
        <w:t>: após a limpeza dos furos, aplique o produto começando pelo fundo utilizando o mínimo número de gatilhos de acordo com as orientações do fabricante do produ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Colocação do parafus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insira o parafuso girando-o lentamente para dentro do fur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>Observaçã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o parafuso pode ser ajustado até o tempo de gel especifica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Limpeza</w:t>
      </w:r>
      <w:r>
        <w:rPr>
          <w:rStyle w:val="WWFontepargpadro111111111"/>
          <w:rFonts w:cs="Century Gothic" w:ascii="Century Gothic" w:hAnsi="Century Gothic"/>
          <w:szCs w:val="22"/>
        </w:rPr>
        <w:t>: limpe o excesso do produto, instantes após a fixação do parafus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Detalhe da Aplicaçã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1. </w:t>
      </w:r>
      <w:r>
        <w:rPr>
          <w:rStyle w:val="WWFontepargpadro111111111"/>
          <w:rFonts w:cs="Century Gothic" w:ascii="Century Gothic" w:hAnsi="Century Gothic"/>
          <w:szCs w:val="22"/>
        </w:rPr>
        <w:t>Realização do furo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2. </w:t>
      </w:r>
      <w:r>
        <w:rPr>
          <w:rStyle w:val="WWFontepargpadro111111111"/>
          <w:rFonts w:cs="Century Gothic" w:ascii="Century Gothic" w:hAnsi="Century Gothic"/>
          <w:szCs w:val="22"/>
        </w:rPr>
        <w:t>Limpeza do furo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3. </w:t>
      </w:r>
      <w:r>
        <w:rPr>
          <w:rStyle w:val="WWFontepargpadro111111111"/>
          <w:rFonts w:cs="Century Gothic" w:ascii="Century Gothic" w:hAnsi="Century Gothic"/>
          <w:szCs w:val="22"/>
        </w:rPr>
        <w:t>Aplicação química com adesivo epóxi bi- componen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Colocação do parafus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Limpeza do excesso da resina na placa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uma peça de granito na vertical, uma peç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Uma unidade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Uma unidade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</w:p>
    <w:p>
      <w:pPr>
        <w:pStyle w:val="Western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b/>
          <w:bCs/>
        </w:rPr>
        <w:t>04.01.07 Fornecimento e colocação de selante monocomponente a base de poliuretano, cor cinza clar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s furos que não serão reaproveitados deverão ser fechados com selante SIKAFLEX 1A PLUS ou similar. </w:t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b/>
          <w:bCs/>
          <w:sz w:val="24"/>
          <w:szCs w:val="22"/>
          <w:u w:val="single"/>
        </w:rPr>
        <w:t>Assentamento do mastiqu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>
          <w:rStyle w:val="WWFontepargpadro111111111"/>
          <w:rFonts w:ascii="Century Gothic" w:hAnsi="Century Gothic" w:cs="Century Gothic"/>
          <w:b/>
          <w:b/>
          <w:bCs/>
          <w:sz w:val="24"/>
          <w:szCs w:val="22"/>
          <w:u w:val="single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Century Gothic" w:ascii="Century Gothic" w:hAnsi="Century Gothic"/>
          <w:b/>
          <w:bCs/>
        </w:rPr>
        <w:t xml:space="preserve">Mastique: </w:t>
      </w:r>
      <w:r>
        <w:rPr>
          <w:rFonts w:cs="Century Gothic" w:ascii="Century Gothic" w:hAnsi="Century Gothic"/>
        </w:rPr>
        <w:t>Selante monocomponente à base de poliuretan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Century Gothic" w:ascii="Century Gothic" w:hAnsi="Century Gothic"/>
          <w:b/>
          <w:bCs/>
        </w:rPr>
        <w:t>Observação</w:t>
      </w:r>
      <w:r>
        <w:rPr>
          <w:rFonts w:cs="Century Gothic" w:ascii="Century Gothic" w:hAnsi="Century Gothic"/>
        </w:rPr>
        <w:t>: não utilizar silicone, os mesmos são passíveis da ocorrência de manchamento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Preparo da superfície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</w:t>
      </w:r>
      <w:r>
        <w:rPr>
          <w:rFonts w:cs="Century Gothic" w:ascii="Century Gothic" w:hAnsi="Century Gothic"/>
        </w:rPr>
        <w:t>os furos devem estar sem resíduos de argamassa, partículas soltas e sinais de umidade. Antes da aplicação do mastique, as bordas das peças de revestimento devem ser protegidas com fita crepe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Aplicação do mastique: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</w:rPr>
        <w:t>deverá ser aplicado com a utilização de pistola aplicadora devendo ser feito o corte no bico do tubo do selante em ângulo de 45° na medida da junta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Acabamento: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</w:rPr>
        <w:t>efetuar o acabamento com espátula ou com o próprio dedo protegido por luva de borrach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>Limpeza:</w:t>
      </w:r>
      <w:r>
        <w:rPr>
          <w:rFonts w:eastAsia="Arial Unicode MS;Tahoma" w:cs="Century Gothic" w:ascii="Century Gothic" w:hAnsi="Century Gothic"/>
        </w:rPr>
        <w:t xml:space="preserve"> em função da dificuldade de remoção do selante sobre as peças de revestimento, a proteção das bordas com fita crepe e o cuidado na aplicação é imprescindíve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b/>
          <w:bCs/>
          <w:sz w:val="24"/>
          <w:szCs w:val="22"/>
          <w:u w:val="single"/>
        </w:rPr>
        <w:t>Propriedades do mastique:</w:t>
      </w:r>
    </w:p>
    <w:p>
      <w:pPr>
        <w:pStyle w:val="Arial0"/>
        <w:rPr>
          <w:rStyle w:val="WWFontepargpadro111111111"/>
          <w:rFonts w:ascii="Century Gothic" w:hAnsi="Century Gothic" w:cs="Century Gothic"/>
          <w:b/>
          <w:b/>
          <w:bCs/>
          <w:sz w:val="24"/>
          <w:szCs w:val="22"/>
          <w:u w:val="single"/>
        </w:rPr>
      </w:pPr>
      <w:r>
        <w:rPr/>
      </w:r>
    </w:p>
    <w:tbl>
      <w:tblPr>
        <w:tblW w:w="93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9"/>
        <w:gridCol w:w="2631"/>
        <w:gridCol w:w="3837"/>
      </w:tblGrid>
      <w:tr>
        <w:trPr>
          <w:trHeight w:val="358" w:hRule="atLeast"/>
        </w:trPr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MÉTODO DE ENSAIO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VALORES LIMITES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s mecânicas após envelhecimento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STM D412</w:t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&gt; 80%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ência ao intemperismo e ultravioleta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STM G26</w:t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ente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Dureza Shore A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&lt; 30</w:t>
            </w:r>
          </w:p>
        </w:tc>
      </w:tr>
    </w:tbl>
    <w:p>
      <w:pPr>
        <w:pStyle w:val="Normal"/>
        <w:jc w:val="both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Arial0"/>
        <w:rPr>
          <w:rFonts w:ascii="Century Gothic" w:hAnsi="Century Gothic" w:eastAsia="Arial Unicode MS;Tahoma" w:cs="Century Gothic"/>
          <w:sz w:val="24"/>
        </w:rPr>
      </w:pPr>
      <w:r>
        <w:rPr>
          <w:rFonts w:eastAsia="Arial Unicode MS;Tahoma" w:cs="Century Gothic" w:ascii="Century Gothic" w:hAnsi="Century Gothic"/>
          <w:sz w:val="24"/>
        </w:rPr>
        <w:t>Além destas propriedades são necessárias as garantias de não manchamento, não escorrimento, não formação de bolhas e aderência ao substrato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1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Arial0"/>
        <w:rPr/>
      </w:pPr>
      <w:r>
        <w:rPr>
          <w:rFonts w:eastAsia="Arial Unicode MS;Tahoma" w:cs="Century Gothic" w:ascii="Century Gothic" w:hAnsi="Century Gothic"/>
          <w:sz w:val="24"/>
        </w:rPr>
        <w:t>As juntas de assentamento das placas de granito serão do tipo juntas de liberdade, conforme anotada a seguir: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Início: </w:t>
      </w:r>
      <w:r>
        <w:rPr>
          <w:rFonts w:eastAsia="Arial Unicode MS;Tahoma" w:cs="Century Gothic" w:ascii="Century Gothic" w:hAnsi="Century Gothic"/>
        </w:rPr>
        <w:t>pelo menos, 7 dias após a fixação das placas de revestimen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Materiais: </w:t>
      </w:r>
      <w:r>
        <w:rPr>
          <w:rFonts w:eastAsia="Arial Unicode MS;Tahoma" w:cs="Century Gothic" w:ascii="Century Gothic" w:hAnsi="Century Gothic"/>
        </w:rPr>
        <w:t>fita crepe e mastiqu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Equipamentos: </w:t>
      </w:r>
      <w:r>
        <w:rPr>
          <w:rFonts w:eastAsia="Arial Unicode MS;Tahoma" w:cs="Century Gothic" w:ascii="Century Gothic" w:hAnsi="Century Gothic"/>
        </w:rPr>
        <w:t>pistola aplicadora de mastique, espátula e luva de borrach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Dimensão: </w:t>
      </w:r>
      <w:r>
        <w:rPr>
          <w:rFonts w:eastAsia="Arial Unicode MS;Tahoma" w:cs="Century Gothic" w:ascii="Century Gothic" w:hAnsi="Century Gothic"/>
        </w:rPr>
        <w:t>3 a 5 m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Mastique: </w:t>
      </w:r>
      <w:r>
        <w:rPr>
          <w:rFonts w:eastAsia="Arial Unicode MS;Tahoma" w:cs="Century Gothic" w:ascii="Century Gothic" w:hAnsi="Century Gothic"/>
        </w:rPr>
        <w:t>Selante monocomponente à base de poliuretan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08" w:right="0" w:hanging="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ab/>
      </w:r>
      <w:r>
        <w:rPr>
          <w:rFonts w:eastAsia="Arial Unicode MS;Tahoma" w:cs="Century Gothic" w:ascii="Century Gothic" w:hAnsi="Century Gothic"/>
          <w:b/>
          <w:bCs/>
        </w:rPr>
        <w:t xml:space="preserve">Observação: </w:t>
      </w:r>
      <w:r>
        <w:rPr>
          <w:rFonts w:eastAsia="Arial Unicode MS;Tahoma" w:cs="Century Gothic" w:ascii="Century Gothic" w:hAnsi="Century Gothic"/>
        </w:rPr>
        <w:t>não utilizar silicone, os mesmos são passíveis da ocorrência de manchament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Preparo das juntas: </w:t>
      </w:r>
      <w:r>
        <w:rPr>
          <w:rFonts w:eastAsia="Arial Unicode MS;Tahoma" w:cs="Century Gothic" w:ascii="Century Gothic" w:hAnsi="Century Gothic"/>
        </w:rPr>
        <w:t>as juntas devem estar sem resíduos de argamassa, partículas soltas e sinais de umidade. Antes da aplicação do mastique, as bordas das peças de revestimento devem ser protegidas com fita crep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Aplicação do mastique: </w:t>
      </w:r>
      <w:r>
        <w:rPr>
          <w:rFonts w:eastAsia="Arial Unicode MS;Tahoma" w:cs="Century Gothic" w:ascii="Century Gothic" w:hAnsi="Century Gothic"/>
        </w:rPr>
        <w:t>deverá ser aplicado com a utilização de pistola aplicadora devendo ser feito o corte no bico do tubo do selante em ângulo de 45° na medida da ju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Acabamento: </w:t>
      </w:r>
      <w:r>
        <w:rPr>
          <w:rFonts w:eastAsia="Arial Unicode MS;Tahoma" w:cs="Century Gothic" w:ascii="Century Gothic" w:hAnsi="Century Gothic"/>
        </w:rPr>
        <w:t>efetuar o acabamento com espátula ou com o próprio dedo protegido por luva de borrach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Limpeza: </w:t>
      </w:r>
      <w:r>
        <w:rPr>
          <w:rFonts w:eastAsia="Arial Unicode MS;Tahoma" w:cs="Century Gothic" w:ascii="Century Gothic" w:hAnsi="Century Gothic"/>
        </w:rPr>
        <w:t>em função da dificuldade de remoção do selante sobre as peças de revestimento, a proteção das bordas com fita crepe e o cuidado na aplicação é imprescindíve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demais observações importantes no </w:t>
      </w:r>
      <w:r>
        <w:rPr>
          <w:rFonts w:eastAsia="Arial Unicode MS;Tahoma" w:cs="Century Gothic" w:ascii="Century Gothic" w:hAnsi="Century Gothic"/>
          <w:b/>
          <w:bCs/>
        </w:rPr>
        <w:t>item acima</w:t>
      </w:r>
      <w:r>
        <w:rPr>
          <w:rFonts w:eastAsia="Arial Unicode MS;Tahoma" w:cs="Century Gothic" w:ascii="Century Gothic" w:hAnsi="Century Gothic"/>
        </w:rPr>
        <w:t xml:space="preserve"> sobre mastiqu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1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2 Limpeza das eflorescências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A remoção das eflorescências no revestimento em granito deverá ser feita através de escovação com escova de cerdas nylon e a limpeza, com uso de Fermalimp (produto da Quartzolit ou similar), deixando o produto agir por aproximadamente 5 minutos, seguida de escovação e remoção do produto com água em abundância.</w:t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1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Deverá ser realizada a impermeabilização de todo o revestimento da fachada em granito, com aplicação de hidrorepelente à base de teflon, devendo o mesmo ser aplicado após 28 dias da aplicação do rejuntamento. Consultar a quantidade de número de demãos com o fabric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4 Colocação do letreiro da fachada, inclusive fornecimento de material de fixaçã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4.02 Fachada correspondente aos 04 (quatro) níveis de platibandas- Torre 2- Av. Álvares Cabral, nº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ocal: Toda a fachad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2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2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2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2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2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4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 Fachada correspondente aos 04 (quatro) níveis de platibandas-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3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3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3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2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3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4 Colocação do letreiro da fachada, inclusive fornecimento de material de fixaçã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 Fachada de divisa da edificação com o CREA perpendicular com a  Av. Álvares Cabral, nº 1690 -Torre 1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4.01 Impermeabilização da fachada, sujeitos à fissuração através de aplicação direta na estrutura com impermeabilizante</w:t>
      </w:r>
      <w:r>
        <w:rPr>
          <w:rFonts w:cs="CenturyGothic;Times New Roman" w:ascii="CenturyGothic;Times New Roman" w:hAnsi="CenturyGothic;Times New Roman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</w:rPr>
        <w:t>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4 Limpeza da fachada com águ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5 Limpeza das eflorescências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4.06 Fornecimento e aplicação de impermeabilizante para proteção superficial  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7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8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5 Fachada de divisa da edificação com o Ed. Tiradentes- Torre 1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1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2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3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4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1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2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3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 Muro direito- Vazado- (quatro faces dos muros)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.01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.02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 Fachada de divisa da edificação com o Ed. Buriti- Torre 3 – Rua Dias Adorno, nº 367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superior entre pilares da garagem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garagem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, exceto face superior com largura menor manter a quantidad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Local: Toda a fachada.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7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7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7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7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12 Limpeza geral da obra conforme descrição da fachada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 e uma peça inteir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8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Corpodetexto2"/>
        <w:tabs>
          <w:tab w:val="clear" w:pos="708"/>
          <w:tab w:val="left" w:pos="720" w:leader="none"/>
        </w:tabs>
        <w:rPr>
          <w:rFonts w:eastAsia="Arial Unicode MS;Tahoma"/>
        </w:rPr>
      </w:pPr>
      <w:r>
        <w:rPr>
          <w:rFonts w:eastAsia="Arial Unicode MS;Tahoma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8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8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superior entre pilares da garagem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garagem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, exceto face superior com largura menor manter a quantidad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 Dois pilares entre a garagem e portaria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portaria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.</w:t>
      </w:r>
    </w:p>
    <w:p>
      <w:pPr>
        <w:pStyle w:val="Western"/>
        <w:ind w:left="360" w:right="0" w:hanging="0"/>
        <w:jc w:val="both"/>
        <w:rPr>
          <w:rStyle w:val="WWFontepargpadro111111111"/>
          <w:rFonts w:ascii="Century Gothic" w:hAnsi="Century Gothic" w:eastAsia="Times New Roman" w:cs="Century Gothic"/>
          <w:szCs w:val="22"/>
        </w:rPr>
      </w:pPr>
      <w:r>
        <w:rPr/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lateral direita da portaria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 porém com medidas maior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Quatro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ocal: Toda a fachad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9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9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9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9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12 Limpeza geral da obra conforme descrição da fachada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rial0"/>
        <w:rPr/>
      </w:pPr>
      <w:r>
        <w:rPr/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lo Horizonte, 29 de outubro de 2014.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rial0"/>
        <w:rPr>
          <w:shd w:fill="FF00FF" w:val="clear"/>
        </w:rPr>
      </w:pPr>
      <w:r>
        <w:rPr>
          <w:shd w:fill="FF00FF" w:val="clear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szCs w:val="22"/>
          <w:shd w:fill="FF00FF" w:val="clear"/>
        </w:rPr>
      </w:pPr>
      <w:r>
        <w:rPr>
          <w:rFonts w:cs="Century Gothic" w:ascii="Century Gothic" w:hAnsi="Century Gothic"/>
          <w:color w:val="000000"/>
          <w:szCs w:val="22"/>
          <w:shd w:fill="FF00FF" w:val="clear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Century Gothic" w:cs="Century Gothic" w:ascii="Century Gothic" w:hAnsi="Century Gothic"/>
          <w:color w:val="000000"/>
          <w:kern w:val="2"/>
          <w:sz w:val="22"/>
          <w:szCs w:val="22"/>
        </w:rPr>
        <w:t xml:space="preserve">                                             </w:t>
      </w:r>
      <w:r>
        <w:rPr>
          <w:rFonts w:cs="Century Gothic" w:ascii="Century Gothic" w:hAnsi="Century Gothic"/>
          <w:color w:val="000000"/>
          <w:kern w:val="2"/>
          <w:sz w:val="22"/>
          <w:szCs w:val="22"/>
        </w:rPr>
        <w:t>Isabel Luiza Marques de Souza</w:t>
        <w:tab/>
        <w:tab/>
        <w:tab/>
        <w:t xml:space="preserve">        </w:t>
        <w:tab/>
        <w:t xml:space="preserve">       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genheira Civil – CREA  69643/D</w:t>
        <w:tab/>
        <w:t xml:space="preserve">  </w:t>
      </w:r>
    </w:p>
    <w:p>
      <w:pPr>
        <w:pStyle w:val="Arial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Arial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kern w:val="2"/>
          <w:sz w:val="22"/>
          <w:szCs w:val="22"/>
        </w:rPr>
      </w:pPr>
      <w:r>
        <w:rPr>
          <w:rFonts w:cs="Century Gothic" w:ascii="Century Gothic" w:hAnsi="Century Gothic"/>
          <w:color w:val="000000"/>
          <w:kern w:val="2"/>
          <w:sz w:val="22"/>
          <w:szCs w:val="22"/>
        </w:rPr>
        <w:t>Eliana Rodrigues da Cunha Pinheiro</w:t>
        <w:tab/>
        <w:tab/>
        <w:tab/>
        <w:t xml:space="preserve">        </w:t>
        <w:tab/>
        <w:t xml:space="preserve">       Eliane Kapler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genheira Civil – CREA  69197/D</w:t>
        <w:tab/>
        <w:t xml:space="preserve">      </w:t>
        <w:tab/>
        <w:tab/>
        <w:tab/>
        <w:t>Engenheira Civil – CREA 69332/D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 Unicode MS">
    <w:altName w:val="Tahoma"/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Gothic">
    <w:altName w:val="Times New Roman"/>
    <w:charset w:val="0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  <w:r>
      <w:rPr>
        <w:b/>
        <w:i/>
        <w:sz w:val="12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</w:p>
  <w:p>
    <w:pPr>
      <w:pStyle w:val="Footer"/>
      <w:rPr>
        <w:sz w:val="16"/>
        <w:u w:val="single"/>
      </w:rPr>
    </w:pPr>
    <w:r>
      <w:rPr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b/>
        <w:b/>
        <w:iCs/>
        <w:sz w:val="20"/>
        <w:szCs w:val="20"/>
      </w:rPr>
    </w:pPr>
    <w:r>
      <w:rPr>
        <w:rFonts w:cs="Arial Narrow" w:ascii="Arial Narrow" w:hAnsi="Arial Narrow"/>
        <w:b/>
        <w:iCs/>
        <w:sz w:val="20"/>
        <w:szCs w:val="20"/>
      </w:rPr>
      <w:t>SUPERINTENDÊNCIA  DE ENGENHARIA E ARQUITETURA</w:t>
    </w:r>
  </w:p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Av. Álvares Cabral, n° 1740/5° andar – Santo Agostinho – Belo Horizonte-MG</w:t>
    </w:r>
  </w:p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CEP 30170-001 – Telefax: (31)3330-8237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zxx"/>
      </w:rPr>
    </w:pPr>
    <w:r>
      <w:rPr>
        <w:lang w:val="zxx"/>
      </w:rPr>
      <w:object w:dxaOrig="8803" w:dyaOrig="18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1.7pt;margin-top:9pt;width:239.4pt;height:41.0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7082592" r:id="rId1"/>
      </w:object>
    </w:r>
  </w:p>
  <w:p>
    <w:pPr>
      <w:pStyle w:val="Header"/>
      <w:jc w:val="center"/>
      <w:rPr>
        <w:lang w:val="zxx"/>
      </w:rPr>
    </w:pPr>
    <w:r>
      <w:rPr>
        <w:lang w:val="zxx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lang w:val="zxx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1">
    <w:name w:val="WW-Fonte parág. padrão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Fontepargpadro11111111111111111111">
    <w:name w:val="WW-Fonte parág. padrão11111111111111111111"/>
    <w:qFormat/>
    <w:rPr/>
  </w:style>
  <w:style w:type="character" w:styleId="InternetLink">
    <w:name w:val="Hyperlink"/>
    <w:basedOn w:val="WWFontepargpadro11111111111111111111"/>
    <w:rPr>
      <w:strike w:val="false"/>
      <w:dstrike w:val="false"/>
      <w:color w:val="000099"/>
      <w:u w:val="non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"/>
    <w:rPr>
      <w:color w:val="800080"/>
      <w:u w:val="single"/>
    </w:rPr>
  </w:style>
  <w:style w:type="character" w:styleId="StrongEmphasis">
    <w:name w:val="Strong"/>
    <w:basedOn w:val="WWFontepargpadro11111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;Tahoma" w:hAnsi="Arial Unicode MS;Tahoma" w:eastAsia="Arial Unicode MS;Tahoma" w:cs="Arial Unicode MS;Tahom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;Tahoma" w:hAnsi="Arial Unicode MS;Tahoma" w:eastAsia="Arial Unicode MS;Tahoma" w:cs="Arial Unicode MS;Tahom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Century Gothic" w:hAnsi="Century Gothic" w:cs="Century Gothic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Century Gothic" w:hAnsi="Century Gothic" w:cs="Arial"/>
      <w:u w:val="single"/>
    </w:rPr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eastAsia="zxx" w:bidi="zxx"/>
    </w:rPr>
  </w:style>
  <w:style w:type="paragraph" w:styleId="Normal11">
    <w:name w:val="Normal1"/>
    <w:basedOn w:val="Normal"/>
    <w:qFormat/>
    <w:pPr/>
    <w:rPr>
      <w:rFonts w:ascii="Tahoma" w:hAnsi="Tahoma" w:cs="Tahoma"/>
      <w:color w:val="00000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9:58:00Z</dcterms:created>
  <dc:creator>Fernando</dc:creator>
  <dc:description/>
  <dc:language>en-US</dc:language>
  <cp:lastModifiedBy>PGJMG</cp:lastModifiedBy>
  <cp:lastPrinted>2014-08-05T10:43:00Z</cp:lastPrinted>
  <dcterms:modified xsi:type="dcterms:W3CDTF">2014-08-05T12:52:00Z</dcterms:modified>
  <cp:revision>12</cp:revision>
  <dc:subject/>
  <dc:title>cxcxcxc</dc:title>
</cp:coreProperties>
</file>